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80"/>
          <w:spacing w:val="0"/>
          <w:sz w:val="36"/>
          <w:szCs w:val="36"/>
          <w:u w:val="none"/>
        </w:rPr>
        <w:t xml:space="preserve">Игры и упражнения на развитие 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80"/>
          <w:spacing w:val="0"/>
          <w:sz w:val="36"/>
          <w:szCs w:val="36"/>
          <w:u w:val="none"/>
        </w:rPr>
        <w:t>мелкой моторики рук у детей 2–3 лет</w:t>
      </w:r>
    </w:p>
    <w:p>
      <w:pPr>
        <w:pStyle w:val="Normal"/>
        <w:jc w:val="right"/>
        <w:rPr/>
      </w:pP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стоки способностей и дарований детей</w:t>
      </w:r>
    </w:p>
    <w:p>
      <w:pPr>
        <w:pStyle w:val="Normal"/>
        <w:jc w:val="right"/>
        <w:rPr/>
      </w:pP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аходятся на кончиках их пальцев”</w:t>
      </w:r>
    </w:p>
    <w:p>
      <w:pPr>
        <w:pStyle w:val="Normal"/>
        <w:jc w:val="right"/>
        <w:rPr/>
      </w:pP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.А. Сухомлинск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се родители знают, что у детей нужно развивать мелкую моторику рук. Развивая мелкую моторику у детей, мы стимулируем развитие речи. Это происходит потому, что при выполнении мелких движений пальцами рук в кору головного мозга поступают сигналы, которые активизируют клетки мозга, отвечающие за формирование речи ребёнка. Вот почему следует начинать заниматься развитием мелкой моторики с самого раннего возраста. Этим вы будете воздействовать на активные точки, связанные с корой головного мозга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800000"/>
          <w:spacing w:val="0"/>
          <w:sz w:val="28"/>
          <w:szCs w:val="28"/>
          <w:u w:val="none"/>
        </w:rPr>
        <w:t>Значение развития мелкой моторики очень велик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Повышает тонус коры головного моз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ет речевые центры коры головного моз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имулирует развитие речи реб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гласовывает работу понятийного и двигательного центров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особствует улучшению артикуляционной мотор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вивает чувство ритма и координацию дви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готавливает руку к пись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нимает настроение ребенка.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ab/>
        <w:t xml:space="preserve">Ниже представлен 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комплекс игр и упражнений по развитию мелкой моторики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выбирайте те, которые отвечают склонностям и интересам вашего ребенка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800080"/>
          <w:spacing w:val="0"/>
          <w:sz w:val="28"/>
          <w:szCs w:val="28"/>
        </w:rPr>
        <w:t>1. Массаж ладоней и пальчиков рук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ab/>
        <w:t>Оказывает тонизирующее действие на ЦНС, улучшает функции рецепторов.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420110</wp:posOffset>
            </wp:positionH>
            <wp:positionV relativeFrom="paragraph">
              <wp:posOffset>74930</wp:posOffset>
            </wp:positionV>
            <wp:extent cx="1678305" cy="12820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Ежик в руки мы возьмем,          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катаем и потрем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верх подбросим и поймаем,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 иголки посчитаем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устим ежика на стол,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учкой ежика прижмем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 немножко покатаем …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том ручку поменяем.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FF"/>
          <w:spacing w:val="0"/>
          <w:sz w:val="28"/>
          <w:szCs w:val="28"/>
          <w:u w:val="none"/>
        </w:rPr>
        <w:t>2. Рисование и лепка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способствуют развитию эмоциональной отзывчивости, воспитанию чувства прекрасного; развитию воображения, самостоятельности, настойчивости, аккуратности, трудолюбия, умению доводить работу до конца; развитию мелкой моторики рук, благотворно влияют на нервную систему. </w:t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803775</wp:posOffset>
            </wp:positionH>
            <wp:positionV relativeFrom="paragraph">
              <wp:posOffset>635</wp:posOffset>
            </wp:positionV>
            <wp:extent cx="1723390" cy="119253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ab/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Рисование манкой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(и другими </w:t>
      </w:r>
      <w:r>
        <w:rPr>
          <w:rStyle w:val="Emphasis"/>
          <w:rFonts w:cs="Times New Roman" w:ascii="Times New Roman" w:hAnsi="Times New Roman"/>
          <w:b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елкими крупами</w:t>
      </w: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Рисовать крупами это не только весело и увлекательно для ребенка, но и очень полезно для развития его мелкой моторики, а следовательно и речи, мыслительных процессов. Это благоприятно сказывается так же и на психике ребенка -как и любое игровое взаимодействие с природным материалом.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098415</wp:posOffset>
            </wp:positionH>
            <wp:positionV relativeFrom="paragraph">
              <wp:posOffset>83820</wp:posOffset>
            </wp:positionV>
            <wp:extent cx="1420495" cy="11436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eastAsia="Times New Roman" w:cs="Times New Roman" w:ascii="Times New Roman" w:hAnsi="Times New Roman"/>
          <w:b/>
          <w:i w:val="false"/>
          <w:caps w:val="false"/>
          <w:smallCaps w:val="false"/>
          <w:color w:val="00FF00"/>
          <w:spacing w:val="0"/>
          <w:sz w:val="28"/>
          <w:szCs w:val="28"/>
          <w:lang w:eastAsia="ru-RU"/>
        </w:rPr>
        <w:t>3. Игры с прищепками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FF00"/>
          <w:spacing w:val="0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ab/>
        <w:t xml:space="preserve">Развивают координацию, ловкость, умение соотносить предметы по цвету мелкую моторику рук. Цель:научить ребенка самостоятельно прищеплять прищепки. Чтобы игра была интересной для ребенка, можно прикреплять прищепки по тематике (то есть лучики к солнцу, иголки к ежику, дожди к тучке, травку к земле и тому подобное). 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FF0000"/>
          <w:spacing w:val="0"/>
          <w:sz w:val="28"/>
          <w:szCs w:val="28"/>
          <w:u w:val="none"/>
        </w:rPr>
        <w:t>4. Игры с пуговицами, молниями, липучками.</w:t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106045</wp:posOffset>
            </wp:positionH>
            <wp:positionV relativeFrom="paragraph">
              <wp:posOffset>635</wp:posOffset>
            </wp:positionV>
            <wp:extent cx="1308100" cy="101409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  <w:t>Открывают массу возможностей для развития умения сравнивать предметы по цвету и величине. Развивают у детей  воображение, память, творческие способности, зрительно –моторную координацию, глазомер, речь, мелкие движения рук. Отлично способствуют овладению навыками самообслуживания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FF00FF"/>
          <w:spacing w:val="0"/>
          <w:sz w:val="28"/>
          <w:szCs w:val="28"/>
          <w:u w:val="none"/>
        </w:rPr>
        <w:t>5. Сухой пальчиковый бассей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ухой бассейн – отличное развивающее приспособление для маленьких пальчиков. А главное, такие занятия очень нравятся деткам!</w:t>
      </w:r>
      <w:r>
        <w:rPr>
          <w:rFonts w:cs="Times New Roman" w:ascii="Times New Roman" w:hAnsi="Times New Roman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ак его сделать? Очень просто! Возьмите небольшую глубокую миску диаметром 25 см, высотой 12-15 см и заполните её на 8 см предварительно промытым и просушенным горохом или фасолью. Добавьте какие-нибудь мелкие предметы или игрушки. Итак у вас готов замечательный массажё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938270</wp:posOffset>
            </wp:positionH>
            <wp:positionV relativeFrom="paragraph">
              <wp:posOffset>478155</wp:posOffset>
            </wp:positionV>
            <wp:extent cx="1393825" cy="115189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  <w:t>Такой массажёр используется для одновременного активного воздействия на различные точки кистей, пальцев рук, ладоней. Попросите малыша искать в «сухом бассейне» различные предметы или игрушки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В миске не соль, совсем не соль,      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А разноцветная фасоль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а дне — игрушки для детей,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ы их достанем без затей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8080"/>
          <w:spacing w:val="0"/>
          <w:sz w:val="28"/>
          <w:szCs w:val="28"/>
          <w:u w:val="none"/>
        </w:rPr>
        <w:t>6. Вкладыши, пирамидки.</w:t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657090</wp:posOffset>
            </wp:positionH>
            <wp:positionV relativeFrom="paragraph">
              <wp:posOffset>1036320</wp:posOffset>
            </wp:positionV>
            <wp:extent cx="1731645" cy="103632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Способствуют развитию мелкой моторики рук, самостоятельности, внимания, цветового восприятия, целостного восприятия предмета, логического и ассоциативного мышления ребёнка. Ребёнок учится подбирать фигурки по форме и вставлять их в соответствующие отверстия. Благодаря таким занятиям дети развивают мелкую моторику пальцев рук, а также знакомятся с различными геометрическими фигурами и различными цветами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ab/>
        <w:t>Заданий и упражнений, направленных на развитие мелкой моторики очень много. И главное здесь -учитывать индивидуальные особенности каждого ребенка, его возраст, настроение, желание и возможности. Умелыми пальцы станут не сразу. Игры и упражнения, пальчиковые разминки, проводимые систематически с самого раннего возраста, помогают детям уверенно держать карандаш и ручку, самостоятельно заплетать косички и шнуровать ботинки, строить из мелких деталей конструктора, лепить из глины и пластилина. Таким образом, если будут развиваться пальцы рук, то будут развиваться речь и мышление ребенка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footerReference w:type="default" r:id="rId8"/>
      <w:type w:val="nextPage"/>
      <w:pgSz w:w="11906" w:h="16838"/>
      <w:pgMar w:left="794" w:right="794" w:gutter="0" w:header="0" w:top="794" w:footer="737" w:bottom="116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yle13">
    <w:name w:val="Верхний колонтитул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3:22:00Z</dcterms:created>
  <dc:creator>Пользователь Windows</dc:creator>
  <dc:description/>
  <dc:language>en-US</dc:language>
  <cp:lastModifiedBy>09809</cp:lastModifiedBy>
  <dcterms:modified xsi:type="dcterms:W3CDTF">2016-02-09T15:03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